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 Words</w:t>
        <w:tab/>
        <w:tab/>
        <w:tab/>
        <w:tab/>
        <w:tab/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lice</w:t>
        <w:tab/>
        <w:tab/>
        <w:t>space</w:t>
        <w:tab/>
        <w:t>central</w:t>
        <w:tab/>
        <w:tab/>
        <w:t xml:space="preserve">wear    tough   young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dge</w:t>
        <w:tab/>
        <w:t>gem</w:t>
        <w:tab/>
        <w:tab/>
        <w:t>fireplace</w:t>
        <w:tab/>
        <w:tab/>
        <w:t>woman  above   shoes</w:t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ty</w:t>
        <w:tab/>
        <w:tab/>
        <w:t>price</w:t>
        <w:tab/>
        <w:tab/>
        <w:t xml:space="preserve">gentle             </w:t>
        <w:tab/>
        <w:t xml:space="preserve"> was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uge</w:t>
        <w:tab/>
        <w:tab/>
        <w:t>cage</w:t>
        <w:tab/>
        <w:tab/>
        <w:t>gymna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ice</w:t>
        <w:tab/>
        <w:tab/>
        <w:t>fudge</w:t>
        <w:tab/>
        <w:t>celebrat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ilting – when a plant does not get enough water, its leaves start to droop because they are wilt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litted – if something moves quickly from place to place without stopping for long, it flitt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wirling – if something is swirling, it is moving round and round quickl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ance – when someone is in a trance, they seem to be asleep, but their eyes are ope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ute – when you follow the same route to school every day, you are going the same way every d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mblance – when you make a drawing that looks a lot like someone, it is a good semblance of that pers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straught – when someone is distraught, that person is very, very unhapp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provise – if you improvise a song or a story, then you make it up as you go alo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56:00Z</dcterms:created>
  <dc:creator>jmcdonnell</dc:creator>
  <dc:description/>
  <dc:language>en-US</dc:language>
  <cp:lastModifiedBy>jmcdonnell</cp:lastModifiedBy>
  <dcterms:modified xsi:type="dcterms:W3CDTF">2014-12-09T14:33:00Z</dcterms:modified>
  <cp:revision>2</cp:revision>
  <dc:subject/>
  <dc:title>Spelling Words</dc:title>
</cp:coreProperties>
</file>